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94" w:type="dxa"/>
        <w:jc w:val="left"/>
        <w:tblInd w:w="0" w:type="dxa"/>
        <w:tblLayout w:type="fixed"/>
        <w:tblCellMar>
          <w:top w:w="0" w:type="dxa"/>
          <w:left w:w="108" w:type="dxa"/>
          <w:bottom w:w="0" w:type="dxa"/>
          <w:right w:w="108" w:type="dxa"/>
        </w:tblCellMar>
      </w:tblPr>
      <w:tblGrid>
        <w:gridCol w:w="854"/>
        <w:gridCol w:w="12"/>
        <w:gridCol w:w="940"/>
        <w:gridCol w:w="4074"/>
        <w:gridCol w:w="594"/>
        <w:gridCol w:w="8"/>
        <w:gridCol w:w="588"/>
        <w:gridCol w:w="594"/>
        <w:gridCol w:w="588"/>
        <w:gridCol w:w="6"/>
        <w:gridCol w:w="596"/>
        <w:gridCol w:w="594"/>
        <w:gridCol w:w="8"/>
        <w:gridCol w:w="588"/>
        <w:gridCol w:w="594"/>
        <w:gridCol w:w="8"/>
        <w:gridCol w:w="573"/>
        <w:gridCol w:w="13"/>
        <w:gridCol w:w="594"/>
        <w:gridCol w:w="602"/>
        <w:gridCol w:w="594"/>
        <w:gridCol w:w="594"/>
        <w:gridCol w:w="8"/>
        <w:gridCol w:w="588"/>
        <w:gridCol w:w="588"/>
        <w:gridCol w:w="6"/>
        <w:gridCol w:w="582"/>
        <w:gridCol w:w="12"/>
        <w:gridCol w:w="576"/>
        <w:gridCol w:w="18"/>
      </w:tblGrid>
      <w:tr>
        <w:trPr>
          <w:tblHeader w:val="true"/>
          <w:trHeight w:val="255" w:hRule="atLeast"/>
        </w:trPr>
        <w:tc>
          <w:tcPr>
            <w:tcW w:w="854" w:type="dxa"/>
            <w:tcBorders/>
          </w:tcPr>
          <w:p>
            <w:pPr>
              <w:pStyle w:val="Normal"/>
              <w:spacing w:lineRule="auto" w:line="240"/>
              <w:rPr>
                <w:b/>
                <w:b/>
                <w:bCs/>
                <w:sz w:val="20"/>
              </w:rPr>
            </w:pPr>
            <w:r>
              <w:rPr>
                <w:b/>
                <w:bCs/>
                <w:sz w:val="20"/>
              </w:rPr>
              <w:t> </w:t>
            </w:r>
          </w:p>
        </w:tc>
        <w:tc>
          <w:tcPr>
            <w:tcW w:w="952" w:type="dxa"/>
            <w:gridSpan w:val="2"/>
            <w:tcBorders/>
          </w:tcPr>
          <w:p>
            <w:pPr>
              <w:pStyle w:val="Normal"/>
              <w:spacing w:lineRule="auto" w:line="240"/>
              <w:rPr>
                <w:b/>
                <w:b/>
                <w:bCs/>
                <w:sz w:val="20"/>
              </w:rPr>
            </w:pPr>
            <w:r>
              <w:rPr>
                <w:b/>
                <w:bCs/>
                <w:sz w:val="20"/>
              </w:rPr>
              <w:t> </w:t>
            </w:r>
          </w:p>
        </w:tc>
        <w:tc>
          <w:tcPr>
            <w:tcW w:w="4074" w:type="dxa"/>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3"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7"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54" w:type="dxa"/>
            <w:tcBorders/>
          </w:tcPr>
          <w:p>
            <w:pPr>
              <w:pStyle w:val="Normal"/>
              <w:snapToGrid w:val="false"/>
              <w:spacing w:lineRule="auto" w:line="240"/>
              <w:rPr>
                <w:b/>
                <w:b/>
                <w:bCs/>
                <w:sz w:val="20"/>
                <w:szCs w:val="16"/>
              </w:rPr>
            </w:pPr>
            <w:r>
              <w:rPr>
                <w:b/>
                <w:bCs/>
                <w:sz w:val="20"/>
                <w:szCs w:val="16"/>
              </w:rPr>
            </w:r>
          </w:p>
        </w:tc>
        <w:tc>
          <w:tcPr>
            <w:tcW w:w="952" w:type="dxa"/>
            <w:gridSpan w:val="2"/>
            <w:tcBorders/>
          </w:tcPr>
          <w:p>
            <w:pPr>
              <w:pStyle w:val="Normal"/>
              <w:snapToGrid w:val="false"/>
              <w:spacing w:lineRule="auto" w:line="240"/>
              <w:rPr>
                <w:b/>
                <w:b/>
                <w:bCs/>
                <w:sz w:val="20"/>
              </w:rPr>
            </w:pPr>
            <w:r>
              <w:rPr>
                <w:b/>
                <w:bCs/>
                <w:sz w:val="20"/>
              </w:rPr>
            </w:r>
          </w:p>
        </w:tc>
        <w:tc>
          <w:tcPr>
            <w:tcW w:w="4074" w:type="dxa"/>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5</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0</w:t>
            </w:r>
          </w:p>
        </w:tc>
        <w:tc>
          <w:tcPr>
            <w:tcW w:w="573"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07" w:type="dxa"/>
            <w:gridSpan w:val="2"/>
            <w:tcBorders>
              <w:right w:val="single" w:sz="4" w:space="0" w:color="000000"/>
            </w:tcBorders>
          </w:tcPr>
          <w:p>
            <w:pPr>
              <w:pStyle w:val="Normal"/>
              <w:spacing w:lineRule="auto" w:line="240"/>
              <w:jc w:val="center"/>
              <w:rPr>
                <w:b/>
                <w:b/>
                <w:bCs/>
                <w:sz w:val="16"/>
                <w:szCs w:val="16"/>
              </w:rPr>
            </w:pPr>
            <w:r>
              <w:rPr>
                <w:b/>
                <w:bCs/>
                <w:sz w:val="16"/>
                <w:szCs w:val="16"/>
              </w:rPr>
              <w:t>2022</w:t>
            </w:r>
          </w:p>
        </w:tc>
        <w:tc>
          <w:tcPr>
            <w:tcW w:w="602" w:type="dxa"/>
            <w:tcBorders>
              <w:right w:val="single" w:sz="4" w:space="0" w:color="000000"/>
            </w:tcBorders>
          </w:tcPr>
          <w:p>
            <w:pPr>
              <w:pStyle w:val="Normal"/>
              <w:spacing w:lineRule="auto" w:line="240"/>
              <w:jc w:val="center"/>
              <w:rPr>
                <w:b/>
                <w:b/>
                <w:bCs/>
                <w:sz w:val="16"/>
                <w:szCs w:val="16"/>
              </w:rPr>
            </w:pPr>
            <w:r>
              <w:rPr>
                <w:b/>
                <w:bCs/>
                <w:sz w:val="16"/>
                <w:szCs w:val="16"/>
              </w:rPr>
              <w:t>2023</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2025</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29</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3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54" w:type="dxa"/>
            <w:tcBorders/>
          </w:tcPr>
          <w:p>
            <w:pPr>
              <w:pStyle w:val="Normal"/>
              <w:snapToGrid w:val="false"/>
              <w:spacing w:lineRule="auto" w:line="240"/>
              <w:rPr>
                <w:b/>
                <w:b/>
                <w:bCs/>
                <w:sz w:val="20"/>
                <w:szCs w:val="16"/>
              </w:rPr>
            </w:pPr>
            <w:r>
              <w:rPr>
                <w:b/>
                <w:bCs/>
                <w:sz w:val="20"/>
                <w:szCs w:val="16"/>
              </w:rPr>
            </w:r>
          </w:p>
        </w:tc>
        <w:tc>
          <w:tcPr>
            <w:tcW w:w="952" w:type="dxa"/>
            <w:gridSpan w:val="2"/>
            <w:tcBorders/>
          </w:tcPr>
          <w:p>
            <w:pPr>
              <w:pStyle w:val="Normal"/>
              <w:snapToGrid w:val="false"/>
              <w:spacing w:lineRule="auto" w:line="240"/>
              <w:rPr>
                <w:b/>
                <w:b/>
                <w:bCs/>
                <w:sz w:val="20"/>
              </w:rPr>
            </w:pPr>
            <w:r>
              <w:rPr>
                <w:b/>
                <w:bCs/>
                <w:sz w:val="20"/>
              </w:rPr>
            </w:r>
          </w:p>
        </w:tc>
        <w:tc>
          <w:tcPr>
            <w:tcW w:w="4074" w:type="dxa"/>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2" w:type="dxa"/>
            <w:gridSpan w:val="2"/>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94" w:type="dxa"/>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73" w:type="dxa"/>
            <w:tcBorders/>
          </w:tcPr>
          <w:p>
            <w:pPr>
              <w:pStyle w:val="Normal"/>
              <w:snapToGrid w:val="false"/>
              <w:spacing w:lineRule="auto" w:line="240"/>
              <w:jc w:val="center"/>
              <w:rPr>
                <w:b/>
                <w:b/>
                <w:bCs/>
                <w:sz w:val="16"/>
                <w:szCs w:val="16"/>
              </w:rPr>
            </w:pPr>
            <w:r>
              <w:rPr>
                <w:b/>
                <w:bCs/>
                <w:sz w:val="16"/>
                <w:szCs w:val="16"/>
              </w:rPr>
            </w:r>
          </w:p>
        </w:tc>
        <w:tc>
          <w:tcPr>
            <w:tcW w:w="607" w:type="dxa"/>
            <w:gridSpan w:val="2"/>
            <w:tcBorders/>
          </w:tcPr>
          <w:p>
            <w:pPr>
              <w:pStyle w:val="Normal"/>
              <w:snapToGrid w:val="false"/>
              <w:spacing w:lineRule="auto" w:line="240"/>
              <w:jc w:val="center"/>
              <w:rPr>
                <w:b/>
                <w:b/>
                <w:bCs/>
                <w:sz w:val="16"/>
                <w:szCs w:val="16"/>
              </w:rPr>
            </w:pPr>
            <w:r>
              <w:rPr>
                <w:b/>
                <w:bCs/>
                <w:sz w:val="16"/>
                <w:szCs w:val="16"/>
              </w:rPr>
            </w:r>
          </w:p>
        </w:tc>
        <w:tc>
          <w:tcPr>
            <w:tcW w:w="602" w:type="dxa"/>
            <w:tcBorders/>
          </w:tcPr>
          <w:p>
            <w:pPr>
              <w:pStyle w:val="Normal"/>
              <w:snapToGrid w:val="false"/>
              <w:spacing w:lineRule="auto" w:line="240"/>
              <w:jc w:val="center"/>
              <w:rPr>
                <w:b/>
                <w:b/>
                <w:bCs/>
                <w:sz w:val="16"/>
                <w:szCs w:val="16"/>
              </w:rPr>
            </w:pPr>
            <w:r>
              <w:rPr>
                <w:b/>
                <w:bCs/>
                <w:sz w:val="16"/>
                <w:szCs w:val="16"/>
              </w:rPr>
            </w:r>
          </w:p>
        </w:tc>
        <w:tc>
          <w:tcPr>
            <w:tcW w:w="594" w:type="dxa"/>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5.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5.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Other Than Those Mixed Principally Or Solely With Wool Or Fine Animal Hair, Made-Made Filament, Viscose Staple Fibres Or Cotto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5.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5.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5.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5.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5.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5.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5.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crylic Or Modacrylic Staple Fibres By Weight, Mixed Principally Or Solely With Man-Made Filament</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5.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crylic Or Modacrylic Staple Fibres By Weight, Mixed Principally Or Solely With Carded Wool Or Carded Fine Animal Hai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5.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crylic Or Modacrylic Staple Fibres By Weight, Other Than Those Mixed Principally Or Solely With Wool, Fine Animal Hair, Man-Made Filaments Or Cotto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5.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5.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5.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5.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5.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5.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5.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Mixed Principally Or Solely With Man-Made Filament (Excl. Those Of Acrylic, Modacrylic Or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5.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5.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5.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5.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5.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5.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5.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Mixed Principally Or Solely With Wool Or Fine Animal Hair (Excl. Those Of Acrylic, Modacrylic Or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5.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5.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5.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5.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5.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5.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5.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Other Than Those Mixed Principally Or Solely With Wool, Fine Animal Hair, Man-Made Filament Or Cotton (Excl. Those Of Acrylic, Modacrylic Or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5.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5.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5.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5.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5.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5.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1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ven fabrics of artificial staple fibr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516.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Woven Fabrics Containing &gt;= 85% Artificial Staple Fibres By Weight, Unbleached Or Bleach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516.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gt;= 85% Artificial Staple Fibres By Weight,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6.1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gt;= 85% Artificial Staple Fibres By Weight,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516.1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gt;= 85% Artificial Staple Fibres By Weight,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6.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Mixed Principally Or Solely With Man-Made Filament,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6.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Mixed Principally Or Solely With Man-Made Filament,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6.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Mixed Principally Or Solely With Man-Made Filament,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6.2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Mixed Principally Or Solely With Man-Made Filament,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6.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Mixed Principally Or Solely With Wool Or Fine Animal Hair,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6.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Mixed Principally Or Solely With Wool Or Fine Animal Hair,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6.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Mixed Principally Or Solely With Wool Or Fine Animal Hair,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6.3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Mixed Principally Or Solely With Wool Or Fine Animal Hair,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6.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Mixed Principally Or Solely With Cotton,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6.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Mixed Principally Or Solely With Cotton,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6.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Mixed Principally Or Solely With Cotton,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6.4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Mixed Principally Or Solely With Cotton,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6.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Other Than Those Mixed Principally Or Solely With Cotton, Wool, Fine Animal Hair Or Man-Made Filament,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6.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Other Than Those Mixed Principally Or Solely With Cotton, Wool, Fine Animal Hair Or Man-Made Filament,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6.9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Other Than Those Mixed Principally Or Solely With Cotton, Wool, Fine Animal Hair Or Man-Made Filament,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6.9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Artificial Staple Fibres By Weight, Other Than Those Mixed Principally Or Solely With Cotton, Wool, Fine Animal Hair Or Man-Made Filament,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6.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6.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6.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6.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6.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6.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975"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56</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WADDING, FELT AND NONWOVENS; SPECIAL YARNS; TWINE, CORDAGE, ROPES AND CABLES AND ARTICLES THEREOF</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1290" w:hRule="atLeast"/>
        </w:trPr>
        <w:tc>
          <w:tcPr>
            <w:tcW w:w="866" w:type="dxa"/>
            <w:gridSpan w:val="2"/>
            <w:tcBorders>
              <w:bottom w:val="single" w:sz="4" w:space="0" w:color="000000"/>
            </w:tcBorders>
          </w:tcPr>
          <w:p>
            <w:pPr>
              <w:pStyle w:val="Normal"/>
              <w:spacing w:lineRule="auto" w:line="240"/>
              <w:rPr>
                <w:b/>
                <w:b/>
                <w:bCs/>
                <w:sz w:val="20"/>
              </w:rPr>
            </w:pPr>
            <w:r>
              <w:rPr>
                <w:b/>
                <w:bCs/>
                <w:sz w:val="20"/>
              </w:rPr>
              <w:t>56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Wadding of textile materials and articles thereof; textile fibres with a length of &lt;= 5 mm flock, textile dust and mill neps (excl. wadding and articles thereof impregnated or coated with pharmaceutical substances or put up for retail sale for medical, surgical, dental or veterinary purposes, and products impregnated, coated or covered with perfumes, cosmetics, soaps etc.)</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60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anitary Towels And Tampons, Napkins And Napkin Liners For Babies And Similar Sanitary Articles, Of Wadding</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5601.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adding of cotton and articles thereof (excl. sanitary towels and tampons, napkins and napkin liners for babies and similar sanitary articles, wadding and articles thereof impregnated or coated with pharmaceutical substances or put up for retail sale for medical, surgical, dental or veterinary purposes, and products impregnated, coated or covered with perfumes, cosmetics, soaps, detergents, etc.)</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1.21.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1.21.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1.21.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1.21.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1.21.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1.21.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1.21.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1.21.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1.21.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601.21.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1.21.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1.21.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1.21.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1.21.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1.21.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1.21.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5601.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adding of man-made fibres and articles thereof (excl. sanitary towels and tampons, napkins and napkin liners for babies and similar sanitary articles, wadding and articles thereof impregnated or coated with pharmaceutical substances or put up for retail sale for medical, surgical, dental or veterinary purposes, and products impregnated, coated or covered with perfumes, cosmetics, soaps, detergents etc.)</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1.22.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1.22.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1.22.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1.22.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1.22.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1.22.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1.22.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1.22.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1.22.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1.22.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1.22.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1.22.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1.22.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1.22.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1.22.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60" w:hRule="atLeast"/>
        </w:trPr>
        <w:tc>
          <w:tcPr>
            <w:tcW w:w="866" w:type="dxa"/>
            <w:gridSpan w:val="2"/>
            <w:tcBorders>
              <w:top w:val="single" w:sz="4" w:space="0" w:color="000000"/>
            </w:tcBorders>
          </w:tcPr>
          <w:p>
            <w:pPr>
              <w:pStyle w:val="Normal"/>
              <w:spacing w:lineRule="auto" w:line="240"/>
              <w:rPr>
                <w:b/>
                <w:b/>
                <w:bCs/>
                <w:sz w:val="20"/>
              </w:rPr>
            </w:pPr>
            <w:r>
              <w:rPr>
                <w:b/>
                <w:bCs/>
                <w:sz w:val="20"/>
              </w:rPr>
              <w:t>5601.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adding Of Textile Materials And Articles Thereof (Excl. Of Cotton Or Man-Made Fibres; Sanitary Towels And Tampons, Napkins And Napkin Liners For Babies And Similar Sanitary Articles, Wadding And Articles Thereof, Impregnated Or Covered With Medicated Substances or put up for retail for medical, surgical, dental or veterinary purposes, or impregnated, coated or covered with perfumes, make-up, soaps, cleansing agents, etc.)</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602"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1.29.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1.29.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1.2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1.29.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1.29.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1.2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1.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1.29.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1.29.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1.2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1.29.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1.29.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1.2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1.29.10</w:t>
            </w:r>
          </w:p>
        </w:tc>
        <w:tc>
          <w:tcPr>
            <w:tcW w:w="4074" w:type="dxa"/>
            <w:tcBorders/>
          </w:tcPr>
          <w:p>
            <w:pPr>
              <w:pStyle w:val="Normal"/>
              <w:spacing w:lineRule="auto" w:line="240"/>
              <w:rPr>
                <w:sz w:val="16"/>
                <w:szCs w:val="16"/>
              </w:rPr>
            </w:pPr>
            <w:r>
              <w:rPr>
                <w:sz w:val="16"/>
                <w:szCs w:val="16"/>
              </w:rPr>
              <w:t xml:space="preserve">Wadding for use in the manufacture of sanitary towels and tampon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1.29.20</w:t>
            </w:r>
          </w:p>
        </w:tc>
        <w:tc>
          <w:tcPr>
            <w:tcW w:w="4074" w:type="dxa"/>
            <w:tcBorders/>
          </w:tcPr>
          <w:p>
            <w:pPr>
              <w:pStyle w:val="Normal"/>
              <w:spacing w:lineRule="auto" w:line="240"/>
              <w:rPr>
                <w:sz w:val="16"/>
                <w:szCs w:val="16"/>
              </w:rPr>
            </w:pPr>
            <w:r>
              <w:rPr>
                <w:sz w:val="16"/>
                <w:szCs w:val="16"/>
              </w:rPr>
              <w:t xml:space="preserve">Rolls of wadding for cigarette filter tip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1.2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601.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xtile Flock And Dust And Mill Nep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6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6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Felt, whether or not impregnated, coated, covered or laminated,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602.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Needleloom Felt And Stitch-Bonded Fibre Fabrics, Whether Or Not Impregnated, Coated, Covered Or Laminated, N.E.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2.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elt, Not Impregnated, Coated, Covered Or Laminated, Of Wool Or Fine Animal Hair, N.E.S. (Excl. Needleloom Felt And Stitch-Bonded Fibre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2.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elt, Not Impregnated, Coated, Covered Or Laminated (Excl. That Of Wool Or Fine Animal Hair; Needleloom Felt And Stitch-Bonded Fibre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2.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elt, Impregnated, Coated, Covered Or Laminated (Excl. Needleloom Felt And Stitch-Bonded Fibre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6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Nonwovens, whether or not impregnated, coated, covered or laminated,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603.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Nonwovens, Whether Or Not Impregnated, Coated, Covered Or Laminated, N.E.S., Of Synthetic Or Man-Made Filaments, Weighing &lt;= 25 G/Mª</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3.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onwovens, Whether Or Not Impregnated, Coated, Covered Or Laminated, N.E.S., Of Man-Made Filaments, Weighing &gt; 25 G/Mª But &lt;= 70 G/Mª</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3.1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onwovens, Whether Or Not Impregnated, Coated, Covered Or Laminated, N.E.S., Of Man-Made Filaments, Weighing &gt; 70 G/Mª But &lt;= 150 G/Mª</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3.1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onwovens, Whether Or Not Impregnated, Coated, Covered Or Laminated, N.E.S., Of Man-Made Filaments, Weighing &gt; 150 G</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3.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3.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3.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3.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3.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3.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3.1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3.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onwovens, Whether Or Not Impregnated, Coated, Covered Or Laminated, N.E.S., Weighing &lt;= 25 G/Mª (Excl. Of Man-Made Filam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3.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3.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3.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3.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3.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3.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3.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3.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onwovens, Whether Or Not Impregnated, Coated, Covered Or Laminated, N.E.S., Weighing &gt; 25 G/Mª But &lt;= 70 G/Mª (Excl. Of Man-Made Filam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3.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3.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3.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3.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3.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3.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3.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3.9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onwovens, Whether Or Not Impregnated, Coated, Covered Or Laminated, N.E.S., Weighing &gt; 70 G/Mª But &lt;= 150 G/Mª (Excl. Of Man-Made Filam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3.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3.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3.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3.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3.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3.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3.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3.9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onwovens, Whether Or Not Impregnated, Coated, Covered Or Laminated, N.E.S., Weighing &gt; Than 150 G/Mª (Excl. Of Man-Made Filam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3.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3.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3.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3.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3.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3.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3.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6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extile-covered rubber thread and cord; textile yarn, strip and the like of heading 5404 and 5405, impregnated, coated, covered or sheathed with rubber or plastics (excl. imitation catgut, thread and cord with fish-hook attachments or otherwise put up as fishing lin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604.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extile-Covered Rubber Thread And Cor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604.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High Tenacity Yarn Of Polyesters, Nylon, Other Polyamides Or Viscose, Impregnated Or Coated With Rubber Or Plast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4.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5604.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Textile Yarn, Strip And The Like Of Heading 5404 And 5405, Impregnated, Coated, Covered Or Sheathed With Rubber Or Plastics (Excl. High Tenacity Yarn Of Polyesters, Nylon, Other Polyamides Or Viscose, Impregnated Or Coated With Rubber Or Plastics; Imitation catgut, thread and cord with fish-hook attachments or otherwise put up as fishing lin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9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6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etallised yarn, whether or not gimped, being textile yarn, or strip or the like of heading 5404 or 5405, of textile fibres, combined with metal in the form of thread, strip or powder or covered with metal (excl. yarns manufactured from a mixture of textile fibres and metal fibres, with anti-static properties; yarns reinforced with metal wire; articles with the character of trimming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1050" w:hRule="atLeast"/>
        </w:trPr>
        <w:tc>
          <w:tcPr>
            <w:tcW w:w="866" w:type="dxa"/>
            <w:gridSpan w:val="2"/>
            <w:tcBorders/>
          </w:tcPr>
          <w:p>
            <w:pPr>
              <w:pStyle w:val="Normal"/>
              <w:spacing w:lineRule="auto" w:line="240"/>
              <w:rPr>
                <w:b/>
                <w:b/>
                <w:bCs/>
                <w:sz w:val="20"/>
              </w:rPr>
            </w:pPr>
            <w:r>
              <w:rPr>
                <w:b/>
                <w:bCs/>
                <w:sz w:val="20"/>
              </w:rPr>
              <w:t>5605.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Metallised Yarn, Whether Or Not Gimped, Being Textile Yarn, Or Strip Or The Like Of Heading 5404 Or 5405, Of Textile Fibres, Combined With Metal In The Form Of Thread, Strip Or Powder Or Covered With Metal (Excl. Yarns Manufactured From A Mixture Of Textile fibres and metal fibres, with anti-static properties; yarns reinforced with metal wire; articles with the character of trimming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6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Gimped yarn, gimped strip and the like of heading 5404 or 5405; chenille yarn, incl. flock chenille yarn, and loop wale-yarn (excl. metal yarn and metallised yarn of heading 5605; gimped horsehair yarn; textile-covered rubber thread; twine, cord and other gimped textile products of heading 5808; gimped metal yarn)</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5606.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Gimped Yarn, Gimped Strip And The Like Of Heading 5404 Or 5405; Chenille Yarn, Incl. Flock Chenille Yarn, And Loop Wale-Yarn (Excl. Metal Yarn And Metallised Yarn Of Heading 5605; Gimped Horsehair Yarn; Textile-Covered Rubber Thread; Twine, Cord And Other gimped textile products of heading 5808; gimped metal yarn)</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6.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6.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6.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6.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6.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6.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6.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6.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60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wine, cordage, ropes and cables, whether or not plaited or braided and whether or not impregnated, coated, covered or sheathed with rubber or plastic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5607.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wine, Cordage, Ropes And Cables, Of Jute Or Other Textile Bast Fibres Of Heading 5303, Whether Or Not Plaited Or Braided And Whether Or Not Impregnated, Coated, Covered Or Sheathed With Rubber Or Plastics</w:t>
            </w:r>
          </w:p>
        </w:tc>
        <w:tc>
          <w:tcPr>
            <w:tcW w:w="594" w:type="dxa"/>
            <w:tcBorders/>
          </w:tcPr>
          <w:p>
            <w:pPr>
              <w:pStyle w:val="Normal"/>
              <w:spacing w:lineRule="auto" w:line="240"/>
              <w:jc w:val="center"/>
              <w:rPr>
                <w:b/>
                <w:b/>
                <w:bCs/>
                <w:sz w:val="20"/>
              </w:rPr>
            </w:pPr>
            <w:r>
              <w:rPr>
                <w:b/>
                <w:bCs/>
                <w:sz w:val="20"/>
              </w:rPr>
              <w:t>20</w:t>
            </w:r>
          </w:p>
        </w:tc>
        <w:tc>
          <w:tcPr>
            <w:tcW w:w="596" w:type="dxa"/>
            <w:gridSpan w:val="2"/>
            <w:tcBorders/>
          </w:tcPr>
          <w:p>
            <w:pPr>
              <w:pStyle w:val="Normal"/>
              <w:spacing w:lineRule="auto" w:line="240"/>
              <w:jc w:val="center"/>
              <w:rPr>
                <w:b/>
                <w:b/>
                <w:bCs/>
                <w:sz w:val="20"/>
              </w:rPr>
            </w:pPr>
            <w:r>
              <w:rPr>
                <w:b/>
                <w:bCs/>
                <w:sz w:val="20"/>
              </w:rPr>
              <w:t>13</w:t>
            </w:r>
          </w:p>
        </w:tc>
        <w:tc>
          <w:tcPr>
            <w:tcW w:w="594" w:type="dxa"/>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6" w:type="dxa"/>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6"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7.1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7.1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7.1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7.1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607.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inder Or Baler Twine, Of Sisal Or Other Textile Fibres Of The Genus Agave</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6"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6" w:type="dxa"/>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7.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7.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607.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wine, Cordage, Ropes And Cables, Of Sisal Or Other Textile Fibres Of The Genus Agave, Whether Or Not Plaited Or Braided And Whether Or Not Impregnated, Coated, Covered Or Sheathed With Rubber Or Plastics (Excl. Binder Or Baler Twine)</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6"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6" w:type="dxa"/>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7.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7.2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7.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7.2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7.2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7.2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607.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inder Or Baler Twine, Of Polyethylene Or Polypropylene</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6"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6" w:type="dxa"/>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7.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607.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wine, Cordage, Ropes And Cables Of Polyethylene Or Polypropylene, Whether Or Not Plaited Or Braided And Whether Or Not Impregnated, Coated, Covered Or Sheathed With Rubber Or Plastics (Excl. Binder Or Baler Twine)</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6"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6" w:type="dxa"/>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7.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7.4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7.4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7.4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7.4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607.5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wine, Cordage, Ropes And Cables, Of Synthetic Fibres, Whether Or Not Plaited Or Braided And Whether Or Not Impregnated, Coated, Covered Or Sheathed With Rubber Or Plastics (Excl. Polyethylene And Polypropylene)</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6"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6" w:type="dxa"/>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7.5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7.5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7.5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7.5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7.5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607.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Twine, Cordage, Rope And Cable, Whether Or Not Plaited Or Braided, Whether Or Not Impregnated, Coated, Covered Or Sheathed With Rubber Or Plastic (Excl. That Of Synthetic Fibres, Of Jute Or Other Textile Bast Fibres Of Heading 5303, Of Sisal Or Other Text other textile fibres of the genus Agave)</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6" w:type="dxa"/>
            <w:gridSpan w:val="2"/>
            <w:tcBorders>
              <w:top w:val="single" w:sz="4" w:space="0" w:color="000000"/>
            </w:tcBorders>
          </w:tcPr>
          <w:p>
            <w:pPr>
              <w:pStyle w:val="Normal"/>
              <w:spacing w:lineRule="auto" w:line="240"/>
              <w:jc w:val="center"/>
              <w:rPr>
                <w:b/>
                <w:b/>
                <w:bCs/>
                <w:sz w:val="20"/>
              </w:rPr>
            </w:pPr>
            <w:r>
              <w:rPr>
                <w:b/>
                <w:bCs/>
                <w:sz w:val="20"/>
              </w:rPr>
              <w:t>13</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6" w:type="dxa"/>
            <w:tcBorders>
              <w:top w:val="single" w:sz="4" w:space="0" w:color="000000"/>
            </w:tcBorders>
          </w:tcPr>
          <w:p>
            <w:pPr>
              <w:pStyle w:val="Normal"/>
              <w:spacing w:lineRule="auto" w:line="240"/>
              <w:jc w:val="center"/>
              <w:rPr>
                <w:b/>
                <w:b/>
                <w:bCs/>
                <w:sz w:val="20"/>
              </w:rPr>
            </w:pPr>
            <w:r>
              <w:rPr>
                <w:b/>
                <w:bCs/>
                <w:sz w:val="20"/>
              </w:rPr>
              <w:t>7</w:t>
            </w:r>
          </w:p>
        </w:tc>
        <w:tc>
          <w:tcPr>
            <w:tcW w:w="594" w:type="dxa"/>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7.9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7.9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7.9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7.9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608</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Knotted netting of twine, cordage or rope, by the piece or metre; made-up fishing nets and other made-up nets, of textile materials (excl. hairnets, nets for sporting purposes, incl. landing nets, butterfly nets and the lik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608.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Made-Up Knotted Fishing Nets Of Man-Made Textile Materials (Excl. Landing Nets)</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608.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608.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608.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608.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608.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608.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608.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608.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Knotted Netting Of Twine, Cordage, Ropes Or Cables, By The Piece Or Metre; Made-Up Nets, Of Man-Made Textile Materials (Excl. Made-Up Fishing Nets, Hair-Nets, Nets For Sporting Purposes, Incl. Landing Nets, Butterfly Nets And The Like)</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8.1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8.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8.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8.1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8.19.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608.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Knotted Netting Of Twine, Cordage, Ropes Or Cables, By The Piece Or Metre; Made-Up Fishing Nets And Other Made-Up Nets, Of Vegetable Textile Materials (Excl. Hair-Nets, Nets For Sporting Purposes, Incl. Landing Nets, Butterfly Nets And The Like)</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8.90.10</w:t>
            </w:r>
          </w:p>
        </w:tc>
        <w:tc>
          <w:tcPr>
            <w:tcW w:w="4074" w:type="dxa"/>
            <w:tcBorders/>
          </w:tcPr>
          <w:p>
            <w:pPr>
              <w:pStyle w:val="Normal"/>
              <w:spacing w:lineRule="auto" w:line="240"/>
              <w:rPr>
                <w:sz w:val="16"/>
                <w:szCs w:val="16"/>
              </w:rPr>
            </w:pPr>
            <w:r>
              <w:rPr>
                <w:sz w:val="16"/>
                <w:szCs w:val="16"/>
              </w:rPr>
              <w:t xml:space="preserve">Made up fishing net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608.9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608.90.10</w:t>
            </w:r>
          </w:p>
        </w:tc>
        <w:tc>
          <w:tcPr>
            <w:tcW w:w="4074" w:type="dxa"/>
            <w:tcBorders/>
          </w:tcPr>
          <w:p>
            <w:pPr>
              <w:pStyle w:val="Normal"/>
              <w:spacing w:lineRule="auto" w:line="240"/>
              <w:rPr>
                <w:sz w:val="16"/>
                <w:szCs w:val="16"/>
              </w:rPr>
            </w:pPr>
            <w:r>
              <w:rPr>
                <w:sz w:val="16"/>
                <w:szCs w:val="16"/>
              </w:rPr>
              <w:t xml:space="preserve">Made up fishing net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608.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8.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8.90.10</w:t>
            </w:r>
          </w:p>
        </w:tc>
        <w:tc>
          <w:tcPr>
            <w:tcW w:w="4074" w:type="dxa"/>
            <w:tcBorders/>
          </w:tcPr>
          <w:p>
            <w:pPr>
              <w:pStyle w:val="Normal"/>
              <w:spacing w:lineRule="auto" w:line="240"/>
              <w:rPr>
                <w:sz w:val="16"/>
                <w:szCs w:val="16"/>
              </w:rPr>
            </w:pPr>
            <w:r>
              <w:rPr>
                <w:sz w:val="16"/>
                <w:szCs w:val="16"/>
              </w:rPr>
              <w:t xml:space="preserve">Made up fishing net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608.9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608.90.10</w:t>
            </w:r>
          </w:p>
        </w:tc>
        <w:tc>
          <w:tcPr>
            <w:tcW w:w="4074" w:type="dxa"/>
            <w:tcBorders/>
          </w:tcPr>
          <w:p>
            <w:pPr>
              <w:pStyle w:val="Normal"/>
              <w:spacing w:lineRule="auto" w:line="240"/>
              <w:rPr>
                <w:sz w:val="16"/>
                <w:szCs w:val="16"/>
              </w:rPr>
            </w:pPr>
            <w:r>
              <w:rPr>
                <w:sz w:val="16"/>
                <w:szCs w:val="16"/>
              </w:rPr>
              <w:t xml:space="preserve">Made up fishing net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608.90.10</w:t>
            </w:r>
          </w:p>
        </w:tc>
        <w:tc>
          <w:tcPr>
            <w:tcW w:w="4074" w:type="dxa"/>
            <w:tcBorders/>
          </w:tcPr>
          <w:p>
            <w:pPr>
              <w:pStyle w:val="Normal"/>
              <w:spacing w:lineRule="auto" w:line="240"/>
              <w:rPr>
                <w:sz w:val="16"/>
                <w:szCs w:val="16"/>
              </w:rPr>
            </w:pPr>
            <w:r>
              <w:rPr>
                <w:sz w:val="16"/>
                <w:szCs w:val="16"/>
              </w:rPr>
              <w:t xml:space="preserve">Made up fishing net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8.90.10</w:t>
            </w:r>
          </w:p>
        </w:tc>
        <w:tc>
          <w:tcPr>
            <w:tcW w:w="4074" w:type="dxa"/>
            <w:tcBorders/>
          </w:tcPr>
          <w:p>
            <w:pPr>
              <w:pStyle w:val="Normal"/>
              <w:spacing w:lineRule="auto" w:line="240"/>
              <w:rPr>
                <w:sz w:val="16"/>
                <w:szCs w:val="16"/>
              </w:rPr>
            </w:pPr>
            <w:r>
              <w:rPr>
                <w:sz w:val="16"/>
                <w:szCs w:val="16"/>
              </w:rPr>
              <w:t xml:space="preserve">Made up fishing nets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608.90.90</w:t>
            </w:r>
          </w:p>
        </w:tc>
        <w:tc>
          <w:tcPr>
            <w:tcW w:w="4074"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609</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Articles of yarn, strip or the like of heading 5404 or 5405, or of twine, cordage, ropes or cables of heading 5607,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609.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Articles Of Yarn, Strip Or The Like Of Heading 5404 Or 5405, Or Of Twine, Cordage, Ropes Or Cables Of Heading 5607, N.E.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6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345"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57</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CARPETS AND OTHER TEXTILE FLOOR COVERING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525" w:hRule="atLeast"/>
        </w:trPr>
        <w:tc>
          <w:tcPr>
            <w:tcW w:w="866" w:type="dxa"/>
            <w:gridSpan w:val="2"/>
            <w:tcBorders>
              <w:bottom w:val="single" w:sz="4" w:space="0" w:color="000000"/>
            </w:tcBorders>
          </w:tcPr>
          <w:p>
            <w:pPr>
              <w:pStyle w:val="Normal"/>
              <w:spacing w:lineRule="auto" w:line="240"/>
              <w:rPr>
                <w:b/>
                <w:b/>
                <w:bCs/>
                <w:sz w:val="20"/>
              </w:rPr>
            </w:pPr>
            <w:r>
              <w:rPr>
                <w:b/>
                <w:bCs/>
                <w:sz w:val="20"/>
              </w:rPr>
              <w:t>57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Carpets and other textile floor coverings, of textile materials, knotted, whether or not made up</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70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Carpets And Other Textile Floor Coverings, Of Wool Or Fine Animal Hair, Knotted, Whether Or Not Made-Up</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701.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Textile Floor Coverings, Of Textile Materials, Knotted, Whether Or Not Made-Up (Excl. Those Of Wool Or Fine Animal Hair)</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7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Carpets and other textile floor coverings, woven, not tufted or flocked, whether or not made up, incl. Kelem, Schumacks, Karamanie and similar hand-woven rug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702.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Kelem, Schumacks, Karamanie And Similar Handwoven Rugs, Whether Or Not Made-Up</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702.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loor Coverings Of Coconut Fibres 'Coir', Woven, Whether Or Not Made-Up</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702.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Wool Or Fine Animal Hair, Woven, Not Tufted Or Flocked, Of Pile Construction, Not Made-Up (Excl. Kelem, Schumacks, Karamanie And Similar Handwoven Rug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702.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Man-Made Textile Materials, Woven, Not Tufted Or Flocked, Of Pile Construction (Excl. Kelem, Schumacks, Karamanie And Similar Handwoven Rug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702.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Vegetable Textile Materials Or Coarse Animal Hair, Woven, Not Tufted Or Flocked, Of Pile Construction, Not Made-Up (Excl. Kelem, Schumacks, Karamanie And Similar Handwoven Rugs, And Floor Coverings Of Coconut Fibres ' coir')'</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702.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Wool Or Fine Animal Hair, Woven, Not Tufted Or Flocked, Of Pile Construction, Made-Up (Excl. Kelem, Schumacks, Karamanie And Similar Handwoven Rugs, Plus Axminster And Wilton Carpet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702.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Man-Made Textile Materials, Woven, Not Tufted Or Flocked, Of Pile Construction, Made-Up (Excl. Kelem, Schumacks, Karamanie And Similar Handwoven Rug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702.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Vegetable Textile Materials Or Coarse Animal Hair, Woven, Not Tufted Or Flocked, Of Pile Construction, Not Made-Up (Excl. Kelem, Schumacks, Karamanie And Similar Handwoven Rugs, And Floor Coverings Of Coconut Fibres 'r')'</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bottom w:val="single" w:sz="4" w:space="0" w:color="000000"/>
            </w:tcBorders>
          </w:tcPr>
          <w:p>
            <w:pPr>
              <w:pStyle w:val="Normal"/>
              <w:spacing w:lineRule="auto" w:line="240"/>
              <w:rPr>
                <w:b/>
                <w:b/>
                <w:bCs/>
                <w:sz w:val="20"/>
              </w:rPr>
            </w:pPr>
            <w:r>
              <w:rPr>
                <w:b/>
                <w:bCs/>
                <w:sz w:val="20"/>
              </w:rPr>
              <w:t>5702.51</w:t>
            </w:r>
          </w:p>
        </w:tc>
        <w:tc>
          <w:tcPr>
            <w:tcW w:w="940" w:type="dxa"/>
            <w:tcBorders>
              <w:top w:val="single" w:sz="4" w:space="0" w:color="000000"/>
              <w:bottom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Carpets And Other Floor Coverings, Of Wool Or Fine Animal Hair, Woven, Not Tufted Or Flocked, Not Of Pile Construction, Not Made-Up (Excl. Kelem, Schumacks, Karamanie And Similar Handwoven Rugs)</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r>
      <w:tr>
        <w:trPr>
          <w:trHeight w:val="630" w:hRule="atLeast"/>
        </w:trPr>
        <w:tc>
          <w:tcPr>
            <w:tcW w:w="866" w:type="dxa"/>
            <w:gridSpan w:val="2"/>
            <w:tcBorders>
              <w:bottom w:val="single" w:sz="4" w:space="0" w:color="000000"/>
            </w:tcBorders>
          </w:tcPr>
          <w:p>
            <w:pPr>
              <w:pStyle w:val="Normal"/>
              <w:spacing w:lineRule="auto" w:line="240"/>
              <w:rPr>
                <w:b/>
                <w:b/>
                <w:bCs/>
                <w:sz w:val="20"/>
              </w:rPr>
            </w:pPr>
            <w:r>
              <w:rPr>
                <w:b/>
                <w:bCs/>
                <w:sz w:val="20"/>
              </w:rPr>
              <w:t>5702.52</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16"/>
                <w:szCs w:val="16"/>
              </w:rPr>
            </w:pPr>
            <w:r>
              <w:rPr>
                <w:b/>
                <w:bCs/>
                <w:sz w:val="16"/>
                <w:szCs w:val="16"/>
              </w:rPr>
              <w:t>Carpets And Other Floor Coverings, Of Man-Made Textile Materials, Woven, Not Tufted Or Flocked, Not Of Pile Construction, Not Made-Up (Excl. Kelem, Schumacks, Karamanie And Similar Handwoven Rugs)</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866" w:type="dxa"/>
            <w:gridSpan w:val="2"/>
            <w:tcBorders>
              <w:bottom w:val="single" w:sz="4" w:space="0" w:color="000000"/>
            </w:tcBorders>
          </w:tcPr>
          <w:p>
            <w:pPr>
              <w:pStyle w:val="Normal"/>
              <w:spacing w:lineRule="auto" w:line="240"/>
              <w:rPr>
                <w:b/>
                <w:b/>
                <w:bCs/>
                <w:sz w:val="20"/>
              </w:rPr>
            </w:pPr>
            <w:r>
              <w:rPr>
                <w:b/>
                <w:bCs/>
                <w:sz w:val="20"/>
              </w:rPr>
              <w:t>5702.59</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pPr>
            <w:r>
              <w:rPr>
                <w:b/>
                <w:bCs/>
                <w:sz w:val="16"/>
                <w:szCs w:val="16"/>
              </w:rPr>
              <w:t>Carpets And Other Floor Coverings, Of Vegetable Textile Materials Or Coarse Animal Hair, Woven, Not Tufted Or Flocked, Not Of Pile Construction, Not Made-Up (Excl. Kelem, Schumacks, Karamanie And Similar Handwoven Rugs, And Floor Coverings Of Coconut Fibres coir')'</w:t>
            </w:r>
          </w:p>
        </w:tc>
        <w:tc>
          <w:tcPr>
            <w:tcW w:w="594" w:type="dxa"/>
            <w:tcBorders>
              <w:bottom w:val="single" w:sz="4" w:space="0" w:color="000000"/>
            </w:tcBorders>
          </w:tcPr>
          <w:p>
            <w:pPr>
              <w:pStyle w:val="Normal"/>
              <w:spacing w:lineRule="auto" w:line="240"/>
              <w:jc w:val="center"/>
              <w:rPr>
                <w:b/>
                <w:b/>
                <w:bCs/>
                <w:sz w:val="20"/>
              </w:rPr>
            </w:pPr>
            <w:r>
              <w:rPr>
                <w:b/>
                <w:bCs/>
                <w:sz w:val="20"/>
              </w:rPr>
              <w:t>35</w:t>
            </w:r>
          </w:p>
        </w:tc>
        <w:tc>
          <w:tcPr>
            <w:tcW w:w="596" w:type="dxa"/>
            <w:gridSpan w:val="2"/>
            <w:tcBorders>
              <w:bottom w:val="single" w:sz="4" w:space="0" w:color="000000"/>
            </w:tcBorders>
          </w:tcPr>
          <w:p>
            <w:pPr>
              <w:pStyle w:val="Normal"/>
              <w:spacing w:lineRule="auto" w:line="240"/>
              <w:jc w:val="center"/>
              <w:rPr>
                <w:b/>
                <w:b/>
                <w:bCs/>
                <w:sz w:val="20"/>
              </w:rPr>
            </w:pPr>
            <w:r>
              <w:rPr>
                <w:b/>
                <w:bCs/>
                <w:sz w:val="20"/>
              </w:rPr>
              <w:t>22</w:t>
            </w:r>
          </w:p>
        </w:tc>
        <w:tc>
          <w:tcPr>
            <w:tcW w:w="594" w:type="dxa"/>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tcBorders>
              <w:bottom w:val="single" w:sz="4" w:space="0" w:color="000000"/>
            </w:tcBorders>
          </w:tcPr>
          <w:p>
            <w:pPr>
              <w:pStyle w:val="Normal"/>
              <w:spacing w:lineRule="auto" w:line="240"/>
              <w:jc w:val="center"/>
              <w:rPr>
                <w:b/>
                <w:b/>
                <w:bCs/>
                <w:sz w:val="20"/>
              </w:rPr>
            </w:pPr>
            <w:r>
              <w:rPr>
                <w:b/>
                <w:bCs/>
                <w:sz w:val="20"/>
              </w:rPr>
              <w:t>11</w:t>
            </w:r>
          </w:p>
        </w:tc>
        <w:tc>
          <w:tcPr>
            <w:tcW w:w="594" w:type="dxa"/>
            <w:tcBorders>
              <w:bottom w:val="single" w:sz="4" w:space="0" w:color="000000"/>
            </w:tcBorders>
          </w:tcPr>
          <w:p>
            <w:pPr>
              <w:pStyle w:val="Normal"/>
              <w:spacing w:lineRule="auto" w:line="240"/>
              <w:jc w:val="center"/>
              <w:rPr>
                <w:b/>
                <w:b/>
                <w:bCs/>
                <w:sz w:val="20"/>
              </w:rPr>
            </w:pPr>
            <w:r>
              <w:rPr>
                <w:b/>
                <w:bCs/>
                <w:sz w:val="20"/>
              </w:rPr>
              <w:t>11</w:t>
            </w:r>
          </w:p>
        </w:tc>
        <w:tc>
          <w:tcPr>
            <w:tcW w:w="596" w:type="dxa"/>
            <w:gridSpan w:val="2"/>
            <w:tcBorders>
              <w:bottom w:val="single" w:sz="4" w:space="0" w:color="000000"/>
            </w:tcBorders>
          </w:tcPr>
          <w:p>
            <w:pPr>
              <w:pStyle w:val="Normal"/>
              <w:spacing w:lineRule="auto" w:line="240"/>
              <w:jc w:val="center"/>
              <w:rPr>
                <w:b/>
                <w:b/>
                <w:bCs/>
                <w:sz w:val="20"/>
              </w:rPr>
            </w:pPr>
            <w:r>
              <w:rPr>
                <w:b/>
                <w:bCs/>
                <w:sz w:val="20"/>
              </w:rPr>
              <w:t>8</w:t>
            </w:r>
          </w:p>
        </w:tc>
        <w:tc>
          <w:tcPr>
            <w:tcW w:w="594" w:type="dxa"/>
            <w:tcBorders>
              <w:bottom w:val="single" w:sz="4" w:space="0" w:color="000000"/>
            </w:tcBorders>
          </w:tcPr>
          <w:p>
            <w:pPr>
              <w:pStyle w:val="Normal"/>
              <w:spacing w:lineRule="auto" w:line="240"/>
              <w:jc w:val="center"/>
              <w:rPr>
                <w:b/>
                <w:b/>
                <w:bCs/>
                <w:sz w:val="20"/>
              </w:rPr>
            </w:pPr>
            <w:r>
              <w:rPr>
                <w:b/>
                <w:bCs/>
                <w:sz w:val="20"/>
              </w:rPr>
              <w:t>8</w:t>
            </w:r>
          </w:p>
        </w:tc>
        <w:tc>
          <w:tcPr>
            <w:tcW w:w="594" w:type="dxa"/>
            <w:gridSpan w:val="3"/>
            <w:tcBorders>
              <w:bottom w:val="single" w:sz="4" w:space="0" w:color="000000"/>
            </w:tcBorders>
          </w:tcPr>
          <w:p>
            <w:pPr>
              <w:pStyle w:val="Normal"/>
              <w:spacing w:lineRule="auto" w:line="240"/>
              <w:jc w:val="center"/>
              <w:rPr>
                <w:b/>
                <w:b/>
                <w:bCs/>
                <w:sz w:val="20"/>
              </w:rPr>
            </w:pPr>
            <w:r>
              <w:rPr>
                <w:b/>
                <w:bCs/>
                <w:sz w:val="20"/>
              </w:rPr>
              <w:t>4</w:t>
            </w:r>
          </w:p>
        </w:tc>
        <w:tc>
          <w:tcPr>
            <w:tcW w:w="594" w:type="dxa"/>
            <w:tcBorders>
              <w:bottom w:val="single" w:sz="4" w:space="0" w:color="000000"/>
            </w:tcBorders>
          </w:tcPr>
          <w:p>
            <w:pPr>
              <w:pStyle w:val="Normal"/>
              <w:spacing w:lineRule="auto" w:line="240"/>
              <w:jc w:val="center"/>
              <w:rPr>
                <w:b/>
                <w:b/>
                <w:bCs/>
                <w:sz w:val="20"/>
              </w:rPr>
            </w:pPr>
            <w:r>
              <w:rPr>
                <w:b/>
                <w:bCs/>
                <w:sz w:val="20"/>
              </w:rPr>
              <w:t>4</w:t>
            </w:r>
          </w:p>
        </w:tc>
        <w:tc>
          <w:tcPr>
            <w:tcW w:w="602"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r>
      <w:tr>
        <w:trPr>
          <w:trHeight w:val="630" w:hRule="atLeast"/>
        </w:trPr>
        <w:tc>
          <w:tcPr>
            <w:tcW w:w="866" w:type="dxa"/>
            <w:gridSpan w:val="2"/>
            <w:tcBorders/>
          </w:tcPr>
          <w:p>
            <w:pPr>
              <w:pStyle w:val="Normal"/>
              <w:spacing w:lineRule="auto" w:line="240"/>
              <w:rPr>
                <w:b/>
                <w:b/>
                <w:bCs/>
                <w:sz w:val="20"/>
              </w:rPr>
            </w:pPr>
            <w:r>
              <w:rPr>
                <w:b/>
                <w:bCs/>
                <w:sz w:val="20"/>
              </w:rPr>
              <w:t>5702.91</w:t>
            </w:r>
          </w:p>
        </w:tc>
        <w:tc>
          <w:tcPr>
            <w:tcW w:w="940" w:type="dxa"/>
            <w:tcBorders/>
          </w:tcPr>
          <w:p>
            <w:pPr>
              <w:pStyle w:val="Normal"/>
              <w:spacing w:lineRule="auto" w:line="240"/>
              <w:rPr>
                <w:b/>
                <w:b/>
                <w:bCs/>
                <w:sz w:val="20"/>
              </w:rPr>
            </w:pPr>
            <w:r>
              <w:rPr>
                <w:b/>
                <w:bCs/>
                <w:sz w:val="20"/>
              </w:rPr>
              <w:t> </w:t>
            </w:r>
          </w:p>
        </w:tc>
        <w:tc>
          <w:tcPr>
            <w:tcW w:w="4074" w:type="dxa"/>
            <w:tcBorders/>
          </w:tcPr>
          <w:p>
            <w:pPr>
              <w:pStyle w:val="Normal"/>
              <w:spacing w:lineRule="auto" w:line="240"/>
              <w:rPr>
                <w:b/>
                <w:b/>
                <w:bCs/>
                <w:sz w:val="16"/>
                <w:szCs w:val="16"/>
              </w:rPr>
            </w:pPr>
            <w:r>
              <w:rPr>
                <w:b/>
                <w:bCs/>
                <w:sz w:val="16"/>
                <w:szCs w:val="16"/>
              </w:rPr>
              <w:t>Carpets And Other Floor Coverings, Of Wool Or Fine Animal Hair, Woven, Not Tufted Or Flocked, Not Of Pile Construction, Made-Up (Excl. Kelem, Schumacks, Karamanie And Similar Handwoven Rugs)</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702.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Man-Made Textile Materials, Woven, Not Tufted Or Flocked, Not Of Pile Construction, Made-Up (Excl. Kelem, Schumacks, Karamanie And Similar Handwoven Rug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702.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Vegetable Textile Materials Or Coarse Animal Hair, Woven, Not Tufted Or Flocked, Not Of Pile Construction, Made-Up (Excl. Kelem, Schumacks, Karamanie And Similar Handwoven Rugs, And Floor Coverings Of Coconut Fibres ' coir')'</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7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Carpets and other textile floor coverings, tufted needle punched, whether or not made up</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703.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Carpets And Other Floor Coverings, Of Wool Or Fine Animal Hair, Tufted 'Needle Punched', Whether Or Not Made-Up</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703.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Nylon Or Other Polyamides, Tufted 'Needle Punched', Whether Or Not Made-Up</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703.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Man-Made Textile Materials, Tufted 'Needle Punched', Whether Or Not Made-Up (Excl. Those Of Nylon Or Other Polyamid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703.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 Tiles Of Vegetable Textile Materials Or Coarse Animal Hair, Tufted 'Needle Punched', Whether Or Not Made-Up</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7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Carpets and other floor coverings, of felt, not tufted or flocked, whether or not made up</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704.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Floor Tiles, Of Felt, Not Tufted Or Flocked, With An Area Of &lt;= 0,3 Mª</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704.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arpets And Other Floor Coverings, Of Felt, Not Tufted Or Flocked, Whether Or Not Made-Up (Excl. Floor Tiles With An Area Of &lt;= 0,3 Mª)</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6"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6" w:type="dxa"/>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7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Carpets and other textile floor coverings, whether or not made up (excl. knotted, woven or tufted needle punched, and of fel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705.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Carpets And Other Textile Floor Coverings, Whether Or Not Made-Up (Excl. Knotted, Woven Or Tufted 'Needle Punched', And Of Felt)</w:t>
            </w:r>
          </w:p>
        </w:tc>
        <w:tc>
          <w:tcPr>
            <w:tcW w:w="594" w:type="dxa"/>
            <w:tcBorders/>
          </w:tcPr>
          <w:p>
            <w:pPr>
              <w:pStyle w:val="Normal"/>
              <w:spacing w:lineRule="auto" w:line="240"/>
              <w:jc w:val="center"/>
              <w:rPr>
                <w:b/>
                <w:b/>
                <w:bCs/>
                <w:sz w:val="20"/>
              </w:rPr>
            </w:pPr>
            <w:r>
              <w:rPr>
                <w:b/>
                <w:bCs/>
                <w:sz w:val="20"/>
              </w:rPr>
              <w:t>35</w:t>
            </w:r>
          </w:p>
        </w:tc>
        <w:tc>
          <w:tcPr>
            <w:tcW w:w="596" w:type="dxa"/>
            <w:gridSpan w:val="2"/>
            <w:tcBorders/>
          </w:tcPr>
          <w:p>
            <w:pPr>
              <w:pStyle w:val="Normal"/>
              <w:spacing w:lineRule="auto" w:line="240"/>
              <w:jc w:val="center"/>
              <w:rPr>
                <w:b/>
                <w:b/>
                <w:bCs/>
                <w:sz w:val="20"/>
              </w:rPr>
            </w:pPr>
            <w:r>
              <w:rPr>
                <w:b/>
                <w:bCs/>
                <w:sz w:val="20"/>
              </w:rPr>
              <w:t>22</w:t>
            </w:r>
          </w:p>
        </w:tc>
        <w:tc>
          <w:tcPr>
            <w:tcW w:w="594" w:type="dxa"/>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4</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7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60"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58</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SPECIAL WOVEN FABRICS; TUFTED TEXTILE FABRICS; LACE; TAPESTRIES; TRIMMINGS; EMBROIDERY</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525" w:hRule="atLeast"/>
        </w:trPr>
        <w:tc>
          <w:tcPr>
            <w:tcW w:w="866" w:type="dxa"/>
            <w:gridSpan w:val="2"/>
            <w:tcBorders>
              <w:bottom w:val="single" w:sz="4" w:space="0" w:color="000000"/>
            </w:tcBorders>
          </w:tcPr>
          <w:p>
            <w:pPr>
              <w:pStyle w:val="Normal"/>
              <w:spacing w:lineRule="auto" w:line="240"/>
              <w:rPr>
                <w:b/>
                <w:b/>
                <w:bCs/>
                <w:sz w:val="20"/>
              </w:rPr>
            </w:pPr>
            <w:r>
              <w:rPr>
                <w:b/>
                <w:bCs/>
                <w:sz w:val="20"/>
              </w:rPr>
              <w:t>58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Woven pile fabrics and chenille fabrics (excl. terry towelling and similar woven terry fabrics, tufted textile fabrics and narrow woven fabrics of heading 5806)</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580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Woven Pile Fabrics And Chenille Fabrics, Of Wool Or Fine Animal Hair (Excl. Terry Towelling And Similar Woven Terry Fabrics, Tufted Textile Fabrics And Narrow Woven Fabrics Of Heading 5806)</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1.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ncut Weft Pile Fabrics, Of Cotton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1.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ut Corduroy, Of Cotton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1.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ut Weft Pile Fabrics, Of Cotton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801.2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ncut Warp Pile Fabrics 'Epingle', Of Cotton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1.25</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ut Warp Pile Fabrics, Of Cotton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2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2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2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2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2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2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2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1.26</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henille Fabrics, Of Cotton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2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2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2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2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2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2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2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801.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ncut Weft Pile Fabrics, Of Man-Made Fibres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1.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ut Corduroy, Of Man-Made Fibres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1.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ut Weft Pile Fabrics, Of Man-Made Fibres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801.3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ncut Warp Pile Fabrics 'Epingle', Of Man-Made Fibres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801.35</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ut Warp Pile Fabrics, Of Man-Made Fibres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3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3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3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3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3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3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35</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1.36</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henille Fabrics, Of Man-Made Fibres (Excl.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3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3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3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3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3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3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36</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801.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Pile Fabrics And Chenille Fabrics (Excl. Those Of Man-Made Fibres, Wool Or Fine Animal Hair, Terry Towelling And Similar Woven Terry Fabrics, Tufted Textile Fabrics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8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erry towelling and similar woven terry fabrics, tufted textile fabrics (excl. narrow woven fabrics of heading 5806, carpets and other floor covering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802.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erry Towelling And Similar Woven Terry Fabrics, Of Cotton, Unbleached (Excl. Narrow Woven Fabrics Of Heading 5806, Carpets And Other Floor Covering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2.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rry Towelling And Similar Woven Terry Fabrics, Of Cotton (Excl. Unbleached, Narrow Woven Fabrics Of Heading 5806, Carpets And Other Floor Cover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2.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rry Towelling And Similar Woven Terry Fabrics (Excl. Those Of Cotton, Narrow Woven Fabrics Of Heading 5806, Carpets And Other Floor Cover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802.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ufted Textile Fabrics (Excl. Carpets And Other Floor Cover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2.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2.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2.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2.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2.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2.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2.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8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Gauze (excl. narrow woven fabrics of heading 5806)</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803.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Cotton Gauze (Excl. Narrow Woven Fabrics Of Heading 5806)</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803.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Gauze (Excl. That Of Cotton And Narrow Woven Fabrics Of Heading 58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8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ulles and other net fabrics (excl. woven, knitted or crocheted fabrics); lace in the piece, in strips or in motifs (excl. fabrics of heading 6002 to 6006)</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804.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ulles And Other Net Fabrics (Excl. Woven, Knitted Or Crocheted Fabric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4.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echanically Made Lace Of Man-Made Fibres In The Piece, In Strips Or In Motifs (Excl. Fabrics Of Heading 6002 To 60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4.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echanically Made Lace In The Piece, In Strips Or In Motifs (Excl. That Of Man-Made Fibres And Fabrics Of Heading 6002 To 60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4.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Hand-Made Lace In The Piece, In Strips Or In Motifs (Excl. Fabrics Of Heading 6002 To 600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4.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8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Hand-woven tapestries of the type Gobelin, Flanders, Aubusson, Beauvais and the like, and needle-worked tapestries, e.g. petit point, cross-stitch, whether or not made up (excl. Kelem, Schumacks, Karamanie and the like, and tapestries &gt; 100 years ol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5805.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Hand-Woven Tapestries Of The Type Gobelin, Flanders, Aubusson, Beauvais And The Like, And Needle-Worked Tapestries, E.G. Petit Point, Cross-Stitch, Whether Or Not Made-Up (Excl. Kelem, Schumacks, Karamanie And The Like, And Tapestries &gt; 100 Years Old)</w:t>
            </w:r>
          </w:p>
        </w:tc>
        <w:tc>
          <w:tcPr>
            <w:tcW w:w="594" w:type="dxa"/>
            <w:tcBorders/>
          </w:tcPr>
          <w:p>
            <w:pPr>
              <w:pStyle w:val="Normal"/>
              <w:spacing w:lineRule="auto" w:line="240"/>
              <w:jc w:val="center"/>
              <w:rPr>
                <w:b/>
                <w:b/>
                <w:bCs/>
                <w:sz w:val="20"/>
              </w:rPr>
            </w:pPr>
            <w:r>
              <w:rPr>
                <w:b/>
                <w:bCs/>
                <w:sz w:val="20"/>
              </w:rPr>
              <w:t>15</w:t>
            </w:r>
          </w:p>
        </w:tc>
        <w:tc>
          <w:tcPr>
            <w:tcW w:w="596"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6" w:type="dxa"/>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8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8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Narrow woven fabrics of textile materials (excl. labels, badges and similar articles); narrow fabrics consisting of warp without weft assembled by means of an adhesive bolduc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806.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Narrow Woven Pile Fabrics, Incl. Terry Towelling And Similar Terry Fabrics, And Chenille Fabrics (Excl. Labels, Badges And Similar Article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806.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arrow Woven Fabrics Of Textile Materials, Containing &gt;= 5% Elastomeric Yarn Or Rubber Thread By Weight (Excl. Woven Pile Fabrics, Incl. Terry Towelling And Similar Terry Fabrics, Chenille Fabrics, And Labels, Badges And Similar Articl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806.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arrow Woven Fabrics Of Cotton,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6.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806.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arrow Woven Fabrics Of Man-Made Fibres,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6.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6.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arrow Woven Fabrics Of Textile Materials Other Than Cotton Or Man-Made Fibres,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6.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6.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6.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6.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6.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6.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6.4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Narrow Fabrics Consisting Of Warp Without Weft Assembled By Means Of An Adhesive 'Boldu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6.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6.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6.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6.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6.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6.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80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Labels, badges and similar articles, of textile materials, in the piece, in strips or cut to shape or size, not embroider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807.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Labels, Badges And Similar Articles, Of Textile Materials, In The Piece, In Strips Or Cut To Shape Or Size, Woven, Not Embroidered</w:t>
            </w:r>
          </w:p>
        </w:tc>
        <w:tc>
          <w:tcPr>
            <w:tcW w:w="594" w:type="dxa"/>
            <w:tcBorders/>
          </w:tcPr>
          <w:p>
            <w:pPr>
              <w:pStyle w:val="Normal"/>
              <w:spacing w:lineRule="auto" w:line="240"/>
              <w:jc w:val="center"/>
              <w:rPr>
                <w:b/>
                <w:b/>
                <w:bCs/>
                <w:sz w:val="20"/>
              </w:rPr>
            </w:pPr>
            <w:r>
              <w:rPr>
                <w:b/>
                <w:bCs/>
                <w:sz w:val="20"/>
              </w:rPr>
              <w:t>20</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07.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Labels, Badges And Similar Articles, Of Textile Materials, In The Piece, In Strips Or Cut To Shape Or Size, Not Embroidered (Excl. Woven)</w:t>
            </w:r>
          </w:p>
        </w:tc>
        <w:tc>
          <w:tcPr>
            <w:tcW w:w="594" w:type="dxa"/>
            <w:tcBorders>
              <w:top w:val="single" w:sz="4" w:space="0" w:color="000000"/>
            </w:tcBorders>
          </w:tcPr>
          <w:p>
            <w:pPr>
              <w:pStyle w:val="Normal"/>
              <w:spacing w:lineRule="auto" w:line="240"/>
              <w:jc w:val="center"/>
              <w:rPr>
                <w:b/>
                <w:b/>
                <w:bCs/>
                <w:sz w:val="20"/>
              </w:rPr>
            </w:pPr>
            <w:r>
              <w:rPr>
                <w:b/>
                <w:bCs/>
                <w:sz w:val="20"/>
              </w:rPr>
              <w:t>20</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30</w:t>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6" w:type="dxa"/>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4" w:type="dxa"/>
            <w:tcBorders/>
          </w:tcPr>
          <w:p>
            <w:pPr>
              <w:pStyle w:val="Normal"/>
              <w:spacing w:lineRule="auto" w:line="240"/>
              <w:jc w:val="center"/>
              <w:rPr>
                <w:sz w:val="16"/>
                <w:szCs w:val="16"/>
              </w:rPr>
            </w:pPr>
            <w:r>
              <w:rPr>
                <w:sz w:val="16"/>
                <w:szCs w:val="16"/>
              </w:rPr>
              <w:t>5</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7.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808</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Braids of textile materials, in the piece; ornamental trimmings of textile materials, in the piece, not embroidered, other than knitted or crocheted; tassels, pompons and similar articles of textile materia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808.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Braids In The Piec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808.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Ornamental Trimmings Of Textile Materials, In The Piece, Not Embroidered, Other Than Knitted Or Crocheted; Tassels, Pompons And Similar Articles Of Textile Materials (Excl. Braids In The Piec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8.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8.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8.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8.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8.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8.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809</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ven fabrics of metal thread and woven fabrics of metallised yarn of heading 5605, of a kind used in apparel, as furnishing fabrics or for similar purposes,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5809.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Woven Fabrics Of Metal Thread And Woven Fabrics Of Metallised Yarn Of Heading 5605, Of A Kind Used In Apparel, As Furnishing Fabrics Or For Similar Purposes, N.E.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810</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Embroidery on a textile fabric ground, in the piece, in strips or in motif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810.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Embroidery On A Textile Fabric Ground Without Visible Ground, In The Piece, In Strips Or In Motif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10.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10.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Embroidery Of Cotton On A Textile Fabric Ground, In The Piece, In Strips Or In Motifs (Excl. Embroidery Without Visible Groun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10.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10.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10.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1</w:t>
            </w:r>
          </w:p>
        </w:tc>
        <w:tc>
          <w:tcPr>
            <w:tcW w:w="594" w:type="dxa"/>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10.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10.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10.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810.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Embroidery Of Man-Made Fibres On A Textile Fabric Base, In The Piece, In Strips Or In Motifs (Excl. Embroidery Without Visible Groun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10.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10.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10.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10.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10.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10.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810.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Embroidery Of Materials Other Than Cotton Or Man-Made Fibres, On A Textile Fabric Base, In The Piece, In Strips Or In Motifs (Excl. Embroidery Without Visible Groun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10.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10.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10.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10.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10.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10.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811</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Quilted textile products in the piece, composed of one or more layers of textile materials assembled with padding by stitching or otherwise (excl. embroidery of heading 5810 and quilted fabrics for bedding and furnishing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5811.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Quilted Textile Products In The Piece, Composed Of One Or More Layers Of Textile Materials Assembled With Padding By Stitching Or Otherwise (Excl. Embroidery Of Heading 5810 And Quilted Fabrics For Bedding And Furnishing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81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81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81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81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81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811.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975"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59</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IMPREGNATED, COATED, COVERED OR LAMINATED TEXTILE FABRICS; TEXTILE ARTICLES OF A KIND SUITABLE FOR INDUSTRIAL USE</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1035" w:hRule="atLeast"/>
        </w:trPr>
        <w:tc>
          <w:tcPr>
            <w:tcW w:w="866" w:type="dxa"/>
            <w:gridSpan w:val="2"/>
            <w:tcBorders>
              <w:bottom w:val="single" w:sz="4" w:space="0" w:color="000000"/>
            </w:tcBorders>
          </w:tcPr>
          <w:p>
            <w:pPr>
              <w:pStyle w:val="Normal"/>
              <w:spacing w:lineRule="auto" w:line="240"/>
              <w:rPr>
                <w:b/>
                <w:b/>
                <w:bCs/>
                <w:sz w:val="20"/>
              </w:rPr>
            </w:pPr>
            <w:r>
              <w:rPr>
                <w:b/>
                <w:bCs/>
                <w:sz w:val="20"/>
              </w:rPr>
              <w:t>59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Textile fabrics coated with gum or amylaceous substances, of a kind used for the outer covers of books, the manufacture of boxes and articles of cardboard or the like; tracing cloth; prepared painting canvas; buckram and similar stiffened textile fabrics of a kind used for hat foundations (excl. plastic-coated textile fabrics)</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590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extile Fabrics Coated With Gum Or Amylaceous Substances, Of A Kind Used For The Outer Covers Of Books, The Manufacture Of Boxes And Articles Of Cardboard Or The Lik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901.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racing Cloth; Prepared Painting Canvas; Buckram And Similar Stiffened Textile Fabrics Of A Kind Used For Hat Foundations (Excl. Plastic-Coated Textile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9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yre cord fabric of high-tenacity yarn of nylon or other polyamides, polyesters or viscose rayon, whether or not dipped or impregnated with rubber or plastic</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902.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yre Cord Fabric Of High Tenacity Yarn Of Nylon Or Other Polyamides, Whether Or Not Dipped Or Impregnated With Rubber Or Plastic</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2.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902.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yre Cord Fabric Of High Tenacity Polyester Yarn, Whether Or Not Dipped Or Impregnated With Rubber Or Plastic</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2.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902.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yre Cord Fabric Of High Tenacity Viscose Rayon Yarn, Whether Or Not Dipped In Rubber Or Plastic</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9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extile fabrics impregnated, coated, covered or laminated with plastics (excl. tyre cord fabric of high-tenacity yarn of nylon or other polyamides, polyesters or viscose rayon; wallcoverings impregnated or covered with textile materials; floor coverings consisting of a textile backing and a top layer or covering of plastic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5903.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extile Fabrics Impregnated, Coated, Covered Or Laminated With Poly'Vinyl Chloride' (Excl. Wall Coverings Of Textile Materials Impregnated Or Covered With Poly'Vinyl Chloride'; Floor Coverings Consisting Of A Textile Backing And A Top Layer Or Covering Of</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903.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xtile fabrics impregnated, coated, covered or laminated with polyurethane (excl. wallcoverings of textile materials impregnated or covered with polyurethane; floor coverings consisting of a textile backing and a top layer or covering of polyurethan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903.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xtile Fabrics Impregnated, Coated, Covered Or Laminated With Plastics Other Than Poly'Vinyl Chloride' Or Polyurethane (Excl. Tyre Cord Fabric Of High Tenacity Yarn Of Nylon Or Other Polyamides, Polyesters Or Viscose Rayon; Wall Coverings Of Textile Mat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9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Linoleum, whether or not cut to shape; floor coverings consisting of a coating or covering applied on a textile backing, whether or not cut to shap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904.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Linoleum, Whether Or Not Cut To Shape</w:t>
            </w:r>
          </w:p>
        </w:tc>
        <w:tc>
          <w:tcPr>
            <w:tcW w:w="594" w:type="dxa"/>
            <w:tcBorders/>
          </w:tcPr>
          <w:p>
            <w:pPr>
              <w:pStyle w:val="Normal"/>
              <w:spacing w:lineRule="auto" w:line="240"/>
              <w:jc w:val="center"/>
              <w:rPr>
                <w:b/>
                <w:b/>
                <w:bCs/>
                <w:sz w:val="20"/>
              </w:rPr>
            </w:pPr>
            <w:r>
              <w:rPr>
                <w:b/>
                <w:bCs/>
                <w:sz w:val="20"/>
              </w:rPr>
              <w:t>25</w:t>
            </w:r>
          </w:p>
        </w:tc>
        <w:tc>
          <w:tcPr>
            <w:tcW w:w="596" w:type="dxa"/>
            <w:gridSpan w:val="2"/>
            <w:tcBorders/>
          </w:tcPr>
          <w:p>
            <w:pPr>
              <w:pStyle w:val="Normal"/>
              <w:spacing w:lineRule="auto" w:line="240"/>
              <w:jc w:val="center"/>
              <w:rPr>
                <w:b/>
                <w:b/>
                <w:bCs/>
                <w:sz w:val="20"/>
              </w:rPr>
            </w:pPr>
            <w:r>
              <w:rPr>
                <w:b/>
                <w:bCs/>
                <w:sz w:val="20"/>
              </w:rPr>
              <w:t>18</w:t>
            </w:r>
          </w:p>
        </w:tc>
        <w:tc>
          <w:tcPr>
            <w:tcW w:w="594" w:type="dxa"/>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6" w:type="dxa"/>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3</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9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904.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loor Coverings Consisting Of A Coating Or Covering Applied On A Textile Backing, Whether Or Not Cut To Shape (Excl. Linoleum)</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6"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6" w:type="dxa"/>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9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extile wallcovering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905.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extile Wall Covering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9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Rubberised textile fabrics (excl. tyre cord fabric of high-tenacity yarn of nylon or other polyamides, polyesters or viscose rayon)</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5906.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Adhesive Tape Of Rubberised Textile Fabrics, Of A Width Of &lt;= 20 Cm (Excl. That Impregnated Or Coated With Pharmaceutical Substances Or Put Up For Retail Sale For Medical, Surgical, Dental Or Veterinary Purpose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906.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Knitted Or Crocheted Textile Fabrics, Rubberised,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6.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906.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Rubberised Textile Fabrics (Excl. Knitted Or Crocheted Textile Fabrics, Adhesive Tape Of A Width Of &lt;= 20 Cm, And Tyre Cord Fabric Of High Tenacity Yarn Of Nylon Or Other Polyamides, Polyesters Or Viscose Rayo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6.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90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Impregnated, coated or covered textile fabrics; painted canvas being theatrical scenery, studio backcloths or the like,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907.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Impregnated, Coated Or Covered Textile Fabrics; Painted Canvas Being Theatrical Scenery, Studio Back-Cloths Or The Like, N.E.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9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908</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extile wicks, woven, plaited or knitted, for lamps, stoves, lighters, candles or the like; incandescent gas mantles and tubular knitted gas-mantle fabric for incandescent gas mantles, whether or not impregnated (excl. wax-covered wicks of the taper variety, fuses and detonating fuses, wicks in the form of textile yarn and glass-fibre wick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1050" w:hRule="atLeast"/>
        </w:trPr>
        <w:tc>
          <w:tcPr>
            <w:tcW w:w="866" w:type="dxa"/>
            <w:gridSpan w:val="2"/>
            <w:tcBorders/>
          </w:tcPr>
          <w:p>
            <w:pPr>
              <w:pStyle w:val="Normal"/>
              <w:spacing w:lineRule="auto" w:line="240"/>
              <w:rPr>
                <w:b/>
                <w:b/>
                <w:bCs/>
                <w:sz w:val="20"/>
              </w:rPr>
            </w:pPr>
            <w:r>
              <w:rPr>
                <w:b/>
                <w:bCs/>
                <w:sz w:val="20"/>
              </w:rPr>
              <w:t>5908.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Textile Wicks, Woven, Plaited Or Knitted, For Lamps, Stoves, Lighters, Candles Or The Like; Incandescent Gas Mantles And Tubular Knitted Gas Mantle Fabric For Incandescent Gas Mantles, Whether Or Not Impregnated (Excl. Wax-Covered Wicks Of The Taper Variety, fuses and detonating fuses, wicks in the form of textile yarn and glass-fibre wick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9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8.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909</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extile hosepiping and similar textile tubing, whether or not impregnated or coated, with or without lining, armour or accessories of other materia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909.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extile Hosepiping And Similar Textile Tubing, Whether Or Not Impregnated Or Coated, With Or Without Lining, Armour Or Accessories Of Other Material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09.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9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910</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ransmission or conveyor belts or belting, of textile material, whether or not impregnated, coated, covered or laminated with plastics, or reinforced with metal or other material (excl. those of a thickness of &lt; 3 mm and of indeterminate length or cut to length only, and those impregnated, coated, covered or laminated with rubber or made of yarn or cord impregnated or coated with rubb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1050" w:hRule="atLeast"/>
        </w:trPr>
        <w:tc>
          <w:tcPr>
            <w:tcW w:w="866" w:type="dxa"/>
            <w:gridSpan w:val="2"/>
            <w:tcBorders/>
          </w:tcPr>
          <w:p>
            <w:pPr>
              <w:pStyle w:val="Normal"/>
              <w:spacing w:lineRule="auto" w:line="240"/>
              <w:rPr>
                <w:b/>
                <w:b/>
                <w:bCs/>
                <w:sz w:val="20"/>
              </w:rPr>
            </w:pPr>
            <w:r>
              <w:rPr>
                <w:b/>
                <w:bCs/>
                <w:sz w:val="20"/>
              </w:rPr>
              <w:t>5910.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Transmission or conveyor belts or belting, of textile material, whether or not impregnated, coated, covered or laminated with plastics, or reinforced with metal or other material (excl. those of a thickness of &lt; 3 mm and of indeterminate length or cut to length only, and those impregnated, coated, covered or laminated with rubber or made of yarn or cord impregnated or coated with rubber)</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10.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10.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910.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10.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10.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10.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10.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10.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911</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Textile products and articles, for technical use, specified in Note 7 to chapter 59</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1050" w:hRule="atLeast"/>
        </w:trPr>
        <w:tc>
          <w:tcPr>
            <w:tcW w:w="866" w:type="dxa"/>
            <w:gridSpan w:val="2"/>
            <w:tcBorders/>
          </w:tcPr>
          <w:p>
            <w:pPr>
              <w:pStyle w:val="Normal"/>
              <w:spacing w:lineRule="auto" w:line="240"/>
              <w:rPr>
                <w:b/>
                <w:b/>
                <w:bCs/>
                <w:sz w:val="20"/>
              </w:rPr>
            </w:pPr>
            <w:r>
              <w:rPr>
                <w:b/>
                <w:bCs/>
                <w:sz w:val="20"/>
              </w:rPr>
              <w:t>591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Textile Fabrics, Felt And Felt-Lined Woven Fabrics, Coated, Covered Or Laminated With Rubber, Leather Or Other Material, Of A Kind Used For Card Clothing, And Similar Fabrics Of A Kind Used For Other Technical Purposes, Incl. Narrow Fabrics Made Of Velvet impregnated with rubber, for covering weaving spindles weaving beam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911.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Bolting Cloth, Whether Or Not Made-Up</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911.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xtile Fabrics And Felts, Endless Or Fitted With Linking Devices, Of A Kind Used In Paper-Making Or Similar Machines, E.G. For Paper Pulp Or Asbestos-Cement, Weighing &lt; 650 G/Mª</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1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1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1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1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1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1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11.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911.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xtile Fabrics And Felts, Endless Or Fitted With Linking Devices, Of A Kind Used In Paper-Making Or Similar Machines, E.G. For Paper Pulp Or Asbestos-Cement, Weighing &gt;= 650 G/Mª</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1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1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1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1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1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1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11.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911.4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training Cloth Of A Kind Used In Oil Presses Or For Similar Technical Purposes, Incl. That Of Human Hai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11.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11.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11.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11.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11.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11.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11.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911.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xtile Products And Articles, For Technical Purposes, Specified In Note 7 To Chapter 59,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91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91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91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91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91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91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91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345"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60</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KNITTED OR CROCHETED FABRIC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330" w:hRule="atLeast"/>
        </w:trPr>
        <w:tc>
          <w:tcPr>
            <w:tcW w:w="866" w:type="dxa"/>
            <w:gridSpan w:val="2"/>
            <w:tcBorders>
              <w:bottom w:val="single" w:sz="4" w:space="0" w:color="000000"/>
            </w:tcBorders>
          </w:tcPr>
          <w:p>
            <w:pPr>
              <w:pStyle w:val="Normal"/>
              <w:spacing w:lineRule="auto" w:line="240"/>
              <w:rPr>
                <w:b/>
                <w:b/>
                <w:bCs/>
                <w:sz w:val="20"/>
              </w:rPr>
            </w:pPr>
            <w:r>
              <w:rPr>
                <w:b/>
                <w:bCs/>
                <w:sz w:val="20"/>
              </w:rPr>
              <w:t>60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Pile fabrics, incl. 'long pile' fabrics and terry fabrics, knitted or crocheted</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600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Long Pile' Fabrics, Knitted Or Crochet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0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001.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Looped Pile Fabrics Of Cotton, Knitted Or Croche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0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1.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001.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Looped Pile Fabrics Of Man-Made Fibres, Knitted Or Croche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0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1.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001.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Looped Pile Fabrics, Knitted Or Crocheted (Excl. Of Cotton Or Man-Mad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1.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1.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001.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1.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1.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1.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001.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ile Fabrics Of Cotton, Knitted Or Crocheted (Excl. 'Long Pile'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1.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1.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001.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1.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1.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1.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6001.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ile Fabrics Of Man-Made Fibres, Knitted Or Crocheted (Excl. 'Long Pile'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1.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1.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001.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1.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1.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1.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6001.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ile Fabrics, Knitted Or Crocheted (Excl. Cotton Or Man-Made Fibres And 'Long Pile'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1.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1.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6001.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1.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1.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1.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0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Knitted or crocheted fabrics, of a width &lt;=  30 cm, containing by weight &gt;= 5% of elastomeric yarn or  rubber thread (excl. pile fabrics, incl. long pile, looped pile fabrics, labels, badges and similar articles, and knitted or crocheted fabrics, impregnated, coated, covered or lamina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6002.4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Knitted Or Crocheted Fabrics, Of A Width Of &lt;= 30 Cm, Containing &gt;= 5% By Weight Elastomeric Yarn (Excl. Containing Rubber Thread, Pile Fabrics, Incl. 'Long Pile', Looped Pile Fabrics, Labels, Badges And Similar Articles, And Knitted Or Crocheted Fabrics, impregnated, coated, covered or laminat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2.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2.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2.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2.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2.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002.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Knitted Or Crocheted Fabrics, Of A Width Of &lt;= 30 Cm, Containing &gt;= 5% By Weight Elastomeric Yarn And Rubber Thread Or Rubber Thread Only (Excl.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2.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0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Knitted or crocheted fabrics, of a width &l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6003.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Knitted or crocheted fabrics of wool or fine animal hair, of a width of &l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xxx6003.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Knitted Or Crocheted Fabrics Of Cotton, Of A Width Of &l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003.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Knitted Or Crocheted Fabrics Of Synthetic Fibres, Of A Width Of &l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003.4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Knitted Or Crocheted Fabrics Of Artificial Fibres, Of A Width Of &l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3.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Knitted Or Crocheted Fabrics Of A Width Of &lt;= 30 Cm (Excl. Of Cotton, Artificial Fibres, Wool Or Fine Animal Hair, Those Containing By Weight &gt;= 5% Of Elastomeric Yarn Or  Rubber Thread, And Pile Fabrics, Incl. 'Long Pile', Looped Pile Fabrics, Labels, Ba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0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Knitted or crocheted fabrics, of a width &gt;  30 cm, containing by weight &gt;= 5% of elastomeric yarn or  rubber thread (excl. pile fabrics, incl. long pile, looped pile fabrics, labels, badges and similar articles, and knitted or crocheted fabrics, impregnated, coated, covered or lamina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866" w:type="dxa"/>
            <w:gridSpan w:val="2"/>
            <w:tcBorders/>
          </w:tcPr>
          <w:p>
            <w:pPr>
              <w:pStyle w:val="Normal"/>
              <w:spacing w:lineRule="auto" w:line="240"/>
              <w:rPr>
                <w:b/>
                <w:b/>
                <w:bCs/>
                <w:sz w:val="20"/>
              </w:rPr>
            </w:pPr>
            <w:r>
              <w:rPr>
                <w:b/>
                <w:bCs/>
                <w:sz w:val="20"/>
              </w:rPr>
              <w:t>6004.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Knitted or crocheted fabrics, of a width of &gt; 30 cm, containing &gt;= 5% by weight elastomeric yarn (excl. containing rubber thread, pile fabrics, incl. long pile', looped pile fabrics, labels, badges and similar articles, and knitted or crocheted fabrics, impregnated, coated, covered or laminat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6004.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Knitted Or Crocheted Fabrics, Of A Width Of &gt; 30 Cm, Containing &gt;= 5% By Weight Elastomeric Yarn And Rubber Thread Or Rubber Thread Only (Excl.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29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60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arp knit fabric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1050" w:hRule="atLeast"/>
        </w:trPr>
        <w:tc>
          <w:tcPr>
            <w:tcW w:w="866" w:type="dxa"/>
            <w:gridSpan w:val="2"/>
            <w:tcBorders/>
          </w:tcPr>
          <w:p>
            <w:pPr>
              <w:pStyle w:val="Normal"/>
              <w:spacing w:lineRule="auto" w:line="240"/>
              <w:rPr>
                <w:b/>
                <w:b/>
                <w:bCs/>
                <w:sz w:val="20"/>
              </w:rPr>
            </w:pPr>
            <w:r>
              <w:rPr>
                <w:b/>
                <w:bCs/>
                <w:sz w:val="20"/>
              </w:rPr>
              <w:t>6005.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Warp Knit Fabrics 'Incl. Those Made On Galloon Knitting Machines', Of A Width Of &gt; 30 Cm, Of Wool Or Fine Animal Hair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Unbleached Or Bleached Cotton Warp Knit Fabric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Dyed Cotton Warp Knit Fabric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Cotton warp knit fabrics of yarns of different colour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6005.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6005.2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rinted Cotton Warp Knit Fabrics 'Incl. Those Made On Galloon Knitting Machines', Of A Width Of &gt; 30 Cm  (Excl. Those Containing By Weight &gt;= 5% Of Elastomeric Yarn Or  Rubber Thread, And Pile Fabrics, Incl. 'Long Pile', Looped Pile Fabrics, Labels, Badges and similar articles, and knitted or crocheted fabrics, impregnated, coated, covered or lami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6005.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6005.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6005.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6005.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71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7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31:00Z</dcterms:created>
  <dc:creator>User</dc:creator>
  <dc:description/>
  <cp:keywords/>
  <dc:language>en-US</dc:language>
  <cp:lastModifiedBy>BOUSSEK</cp:lastModifiedBy>
  <cp:lastPrinted>2004-04-02T14:43:00Z</cp:lastPrinted>
  <dcterms:modified xsi:type="dcterms:W3CDTF">2008-07-08T13:28: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